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43883075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833704603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